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akdale Bears Marching Band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pring Color Guard Schedu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ll dates, times and locations subject to chang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vised 4/23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ursday, May 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Color Guard Technique Rehears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6PM-7:30PM at Oakdale High Schoo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ursday, June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Color Guard Technique Rehears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6PM-7:30PM at Oakdale Middle Schoo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ursday, June 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Color Guard Technique Rehears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6PM-7:30PM at Oakdale Middle Schoo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2:58:00Z</dcterms:created>
  <dc:creator>FCPS</dc:creator>
  <dc:description/>
  <dc:language>en-US</dc:language>
  <cp:lastModifiedBy>Alley</cp:lastModifiedBy>
  <dcterms:modified xsi:type="dcterms:W3CDTF">2010-04-23T22:58:00Z</dcterms:modified>
  <cp:revision>2</cp:revision>
  <dc:subject/>
  <dc:title>Oakdale Bears Marching Band</dc:title>
</cp:coreProperties>
</file>